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sz w:val="28"/>
          <w:szCs w:val="28"/>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ь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3" w:name="_Hlk196402533"/>
      <w:bookmarkEnd w:id="133"/>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4" w:name="_Hlk196402533"/>
      <w:bookmarkEnd w:id="134"/>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5" w:name="_Hlk76075616"/>
      <w:bookmarkEnd w:id="135"/>
      <w:r>
        <w:rPr>
          <w:sz w:val="28"/>
          <w:szCs w:val="28"/>
        </w:rPr>
        <w:t xml:space="preserve">3.9.5. </w:t>
      </w:r>
      <w:bookmarkStart w:id="136"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7" w:name="_Hlk76075616"/>
      <w:bookmarkEnd w:id="137"/>
      <w:bookmarkEnd w:id="13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7 «Операции на сосудах (уровень 5.7), SKP» (включает медицинскую услугу A16.12.028 «Установка стента в сосуд»</w:t>
      </w:r>
      <w:r>
        <w:rPr/>
        <w:t xml:space="preserve"> </w:t>
      </w:r>
      <w:r>
        <w:rPr>
          <w:sz w:val="28"/>
          <w:szCs w:val="28"/>
        </w:rPr>
        <w:t>(при диагнозах в соответствии с МКБ-10 за исключением I20 – I25) в стационаре краткосрочного пребывания);</w:t>
      </w:r>
    </w:p>
    <w:p>
      <w:pPr>
        <w:pStyle w:val="Normal"/>
        <w:spacing w:lineRule="auto" w:line="280"/>
        <w:ind w:firstLine="720"/>
        <w:jc w:val="both"/>
        <w:rPr>
          <w:sz w:val="28"/>
          <w:szCs w:val="28"/>
        </w:rPr>
      </w:pPr>
      <w:r>
        <w:rPr>
          <w:sz w:val="28"/>
          <w:szCs w:val="28"/>
        </w:rPr>
        <w:t>- st25.012.8</w:t>
        <w:tab/>
        <w:t>«Операции на сосудах (уровень 5.8), SKP» (включает медицинскую услугу A16.12.051 «Эндоваскулярная эмболизация сосудов») в стационаре краткосрочного пребывания);</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xml:space="preserve">- st25.012.10 «Операции на сосудах (уровень 5.10),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1 стента) в стационаре краткосрочного пребывания).</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pPr>
      <w:r>
        <w:rPr>
          <w:sz w:val="28"/>
          <w:szCs w:val="28"/>
        </w:rPr>
        <w:t xml:space="preserve">- st25.012.12 «Операции на сосудах (уровень 5.12),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2 стентов) в стационаре краткосрочного пребывания).</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20"/>
        <w:jc w:val="both"/>
        <w:rPr/>
      </w:pPr>
      <w:r>
        <w:rPr>
          <w:sz w:val="28"/>
          <w:szCs w:val="28"/>
        </w:rPr>
        <w:t xml:space="preserve">- st25.012.14 «Операции на сосудах (уровень 5.14),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3 стентов) в стационаре краткосрочного пребывания).</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8"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9"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9"/>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1" w:name="_Hlk132203129"/>
      <w:bookmarkStart w:id="142" w:name="_Hlk96595171"/>
      <w:r>
        <w:rPr>
          <w:rFonts w:eastAsia="Calibri"/>
          <w:sz w:val="28"/>
          <w:szCs w:val="28"/>
        </w:rPr>
        <w:t xml:space="preserve">3.17.1. </w:t>
      </w:r>
      <w:bookmarkEnd w:id="14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3" w:name="_Hlk132203200"/>
      <w:r>
        <w:rPr>
          <w:rFonts w:eastAsia="Calibri"/>
          <w:sz w:val="28"/>
          <w:szCs w:val="28"/>
        </w:rPr>
        <w:t>st12.019 «Коронавирусная инфекция COVID-19 (долечивание)</w:t>
      </w:r>
      <w:bookmarkEnd w:id="14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4" w:name="_Hlk78540865"/>
      <w:bookmarkStart w:id="145" w:name="_Hlk96595171"/>
      <w:r>
        <w:rPr>
          <w:sz w:val="28"/>
          <w:szCs w:val="28"/>
        </w:rPr>
        <w:t xml:space="preserve">3.18. </w:t>
      </w:r>
      <w:bookmarkStart w:id="146" w:name="_Hlk160137299"/>
      <w:bookmarkStart w:id="147" w:name="_Hlk160135730"/>
      <w:bookmarkEnd w:id="144"/>
      <w:bookmarkEnd w:id="145"/>
      <w:r>
        <w:rPr>
          <w:sz w:val="28"/>
          <w:szCs w:val="28"/>
        </w:rPr>
        <w:t xml:space="preserve">В рамках КСГ st36.012 «Злокачественное новообразование </w:t>
        <w:br/>
        <w:t>без специального противоопухолевого лечения»</w:t>
      </w:r>
      <w:bookmarkEnd w:id="147"/>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8"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8"/>
      <w:r>
        <w:rPr>
          <w:sz w:val="28"/>
          <w:szCs w:val="28"/>
        </w:rPr>
        <w:t xml:space="preserve">. </w:t>
      </w:r>
      <w:bookmarkEnd w:id="146"/>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9" w:name="_Hlk54869189"/>
      <w:bookmarkEnd w:id="138"/>
      <w:bookmarkEnd w:id="149"/>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0" w:name="_Hlk54869189"/>
      <w:bookmarkEnd w:id="150"/>
      <w:r>
        <w:rPr>
          <w:sz w:val="28"/>
          <w:szCs w:val="28"/>
        </w:rPr>
        <w:t xml:space="preserve">3.21. </w:t>
      </w:r>
      <w:bookmarkStart w:id="151"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1"/>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2"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2"/>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3" w:name="_Hlk139277610"/>
            <w:bookmarkEnd w:id="153"/>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4" w:name="_Hlk136607785"/>
      <w:bookmarkStart w:id="155" w:name="_Hlk136607785"/>
    </w:p>
    <w:p>
      <w:pPr>
        <w:pStyle w:val="Normal"/>
        <w:widowControl w:val="false"/>
        <w:suppressAutoHyphens w:val="false"/>
        <w:autoSpaceDE w:val="false"/>
        <w:spacing w:lineRule="auto" w:line="280" w:before="0" w:after="0"/>
        <w:ind w:firstLine="567"/>
        <w:contextualSpacing/>
        <w:jc w:val="both"/>
        <w:rPr/>
      </w:pPr>
      <w:bookmarkStart w:id="156" w:name="_Hlk154682495"/>
      <w:bookmarkStart w:id="157" w:name="_Hlk139281415"/>
      <w:bookmarkStart w:id="158" w:name="_Hlk138945539"/>
      <w:bookmarkEnd w:id="157"/>
      <w:r>
        <w:rPr>
          <w:sz w:val="28"/>
          <w:szCs w:val="28"/>
          <w:lang w:eastAsia="ru-RU"/>
        </w:rPr>
        <w:t xml:space="preserve">3.26. </w:t>
      </w:r>
      <w:bookmarkStart w:id="159" w:name="_Hlk160628393"/>
      <w:r>
        <w:rPr>
          <w:sz w:val="28"/>
          <w:szCs w:val="28"/>
          <w:lang w:eastAsia="ru-RU"/>
        </w:rPr>
        <w:t xml:space="preserve">В рамках КСГ </w:t>
      </w:r>
      <w:bookmarkStart w:id="160" w:name="_Hlk139276293"/>
      <w:r>
        <w:rPr>
          <w:sz w:val="28"/>
          <w:szCs w:val="28"/>
        </w:rPr>
        <w:t>st36.004</w:t>
      </w:r>
      <w:bookmarkEnd w:id="160"/>
      <w:r>
        <w:rPr>
          <w:sz w:val="28"/>
          <w:szCs w:val="28"/>
        </w:rPr>
        <w:t xml:space="preserve"> </w:t>
      </w:r>
      <w:bookmarkEnd w:id="156"/>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5"/>
      <w:bookmarkEnd w:id="158"/>
      <w:r>
        <w:rPr>
          <w:sz w:val="28"/>
          <w:szCs w:val="28"/>
          <w:lang w:eastAsia="ru-RU"/>
        </w:rPr>
        <w:t xml:space="preserve">в целях реализации приоритетного проекта «Стационар: перезагрузка» </w:t>
      </w:r>
      <w:bookmarkStart w:id="161" w:name="_Hlk154683362"/>
      <w:r>
        <w:rPr>
          <w:sz w:val="28"/>
          <w:szCs w:val="28"/>
          <w:lang w:eastAsia="ru-RU"/>
        </w:rPr>
        <w:t>выделяются следующие подгруппы</w:t>
      </w:r>
      <w:bookmarkEnd w:id="161"/>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2" w:name="_Hlk148021998"/>
            <w:r>
              <w:rPr>
                <w:sz w:val="24"/>
                <w:szCs w:val="24"/>
              </w:rPr>
              <w:t>Факторы, влияющие на состояние здоровья населения и обращения в учреждения здравоохранения</w:t>
            </w:r>
            <w:bookmarkEnd w:id="162"/>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3" w:name="_Hlk170415893"/>
            <w:bookmarkEnd w:id="163"/>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4" w:name="_Hlk154684008"/>
            <w:bookmarkStart w:id="165" w:name="_Hlk148362740"/>
            <w:bookmarkEnd w:id="164"/>
            <w:bookmarkEnd w:id="165"/>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6" w:name="_Hlk155817965"/>
      <w:bookmarkStart w:id="167" w:name="_Hlk154756147"/>
      <w:bookmarkEnd w:id="159"/>
      <w:bookmarkEnd w:id="166"/>
      <w:r>
        <w:rPr>
          <w:sz w:val="28"/>
          <w:szCs w:val="28"/>
          <w:lang w:eastAsia="ru-RU"/>
        </w:rPr>
        <w:t xml:space="preserve">3.27. </w:t>
      </w:r>
      <w:bookmarkStart w:id="168" w:name="_Hlk155819441"/>
      <w:r>
        <w:rPr>
          <w:sz w:val="28"/>
          <w:szCs w:val="28"/>
          <w:lang w:eastAsia="ru-RU"/>
        </w:rPr>
        <w:t xml:space="preserve">В рамках КСГ </w:t>
      </w:r>
      <w:bookmarkStart w:id="169" w:name="_Hlk154758902"/>
      <w:bookmarkStart w:id="17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0"/>
      <w:r>
        <w:rPr>
          <w:sz w:val="28"/>
          <w:szCs w:val="28"/>
          <w:lang w:eastAsia="ru-RU"/>
        </w:rPr>
        <w:t xml:space="preserve"> «Другие цереброваскулярные болезни», </w:t>
      </w:r>
      <w:bookmarkStart w:id="171" w:name="_Hlk154684138"/>
      <w:r>
        <w:rPr>
          <w:sz w:val="28"/>
          <w:szCs w:val="28"/>
          <w:lang w:eastAsia="ru-RU"/>
        </w:rPr>
        <w:t>st16.001 «Паралитические синдромы, травма спинного мозга (уровень 1)», st16.003</w:t>
      </w:r>
      <w:bookmarkEnd w:id="171"/>
      <w:r>
        <w:rPr>
          <w:sz w:val="28"/>
          <w:szCs w:val="28"/>
          <w:lang w:eastAsia="ru-RU"/>
        </w:rPr>
        <w:t xml:space="preserve"> «Дорсопатии, спондилопатии, остеопатии»</w:t>
      </w:r>
      <w:bookmarkEnd w:id="169"/>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2" w:name="_Hlk154743104"/>
      <w:r>
        <w:rPr>
          <w:sz w:val="28"/>
          <w:szCs w:val="28"/>
          <w:lang w:eastAsia="ru-RU"/>
        </w:rPr>
        <w:t>с иным классификационным критерием «</w:t>
      </w:r>
      <w:bookmarkStart w:id="173" w:name="_Hlk154758842"/>
      <w:r>
        <w:rPr>
          <w:sz w:val="28"/>
          <w:szCs w:val="28"/>
          <w:lang w:val="en-US" w:eastAsia="ru-RU"/>
        </w:rPr>
        <w:t>brt</w:t>
      </w:r>
      <w:bookmarkEnd w:id="173"/>
      <w:r>
        <w:rPr>
          <w:sz w:val="28"/>
          <w:szCs w:val="28"/>
          <w:lang w:eastAsia="ru-RU"/>
        </w:rPr>
        <w:t>»</w:t>
      </w:r>
      <w:bookmarkEnd w:id="168"/>
      <w:bookmarkEnd w:id="172"/>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4" w:name="_Hlk154684840"/>
            <w:bookmarkEnd w:id="17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5" w:name="_Hlk154685057"/>
      <w:bookmarkStart w:id="176" w:name="_Hlk154685057"/>
      <w:bookmarkEnd w:id="176"/>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7" w:name="_Hlk155704601"/>
      <w:r>
        <w:rPr>
          <w:sz w:val="28"/>
          <w:szCs w:val="28"/>
          <w:lang w:eastAsia="ru-RU"/>
        </w:rPr>
        <w:t>выполнение всех медицинских услуг, входящих в КПМУ B01.041.8</w:t>
      </w:r>
      <w:bookmarkEnd w:id="177"/>
      <w:r>
        <w:rPr>
          <w:sz w:val="28"/>
          <w:szCs w:val="28"/>
          <w:lang w:eastAsia="ru-RU"/>
        </w:rPr>
        <w:t>).</w:t>
      </w:r>
      <w:bookmarkEnd w:id="167"/>
    </w:p>
    <w:p>
      <w:pPr>
        <w:pStyle w:val="Normal"/>
        <w:widowControl w:val="false"/>
        <w:suppressAutoHyphens w:val="false"/>
        <w:autoSpaceDE w:val="false"/>
        <w:spacing w:lineRule="auto" w:line="280" w:before="0" w:after="0"/>
        <w:ind w:firstLine="567"/>
        <w:contextualSpacing/>
        <w:jc w:val="both"/>
        <w:rPr/>
      </w:pPr>
      <w:bookmarkStart w:id="178" w:name="_Hlk173153134"/>
      <w:r>
        <w:rPr>
          <w:sz w:val="28"/>
          <w:szCs w:val="28"/>
          <w:lang w:eastAsia="ru-RU"/>
        </w:rPr>
        <w:t>3.29.</w:t>
      </w:r>
      <w:r>
        <w:rPr/>
        <w:t xml:space="preserve"> </w:t>
      </w:r>
      <w:bookmarkStart w:id="179" w:name="_Hlk160628688"/>
      <w:bookmarkStart w:id="18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1"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1"/>
      <w:r>
        <w:rPr>
          <w:sz w:val="28"/>
          <w:szCs w:val="28"/>
          <w:lang w:eastAsia="ru-RU"/>
        </w:rPr>
        <w:t>.</w:t>
      </w:r>
      <w:bookmarkEnd w:id="179"/>
    </w:p>
    <w:p>
      <w:pPr>
        <w:pStyle w:val="Normal"/>
        <w:spacing w:lineRule="auto" w:line="280"/>
        <w:ind w:firstLine="720"/>
        <w:jc w:val="both"/>
        <w:rPr/>
      </w:pPr>
      <w:bookmarkStart w:id="182" w:name="_Hlk139281415"/>
      <w:bookmarkStart w:id="183" w:name="_Hlk155817965"/>
      <w:bookmarkStart w:id="184" w:name="_Hlk154685057"/>
      <w:bookmarkStart w:id="185" w:name="_Hlk164096608"/>
      <w:bookmarkEnd w:id="182"/>
      <w:bookmarkEnd w:id="183"/>
      <w:bookmarkEnd w:id="184"/>
      <w:bookmarkEnd w:id="180"/>
      <w:bookmarkEnd w:id="185"/>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6" w:name="_Hlk164095644"/>
      <w:r>
        <w:rPr>
          <w:sz w:val="28"/>
          <w:szCs w:val="28"/>
        </w:rPr>
        <w:t>МНН «Паливизумаб»</w:t>
      </w:r>
      <w:bookmarkEnd w:id="186"/>
      <w:r>
        <w:rPr>
          <w:sz w:val="28"/>
          <w:szCs w:val="28"/>
        </w:rPr>
        <w:t>.</w:t>
      </w:r>
    </w:p>
    <w:p>
      <w:pPr>
        <w:pStyle w:val="Normal"/>
        <w:spacing w:lineRule="auto" w:line="280"/>
        <w:ind w:firstLine="720"/>
        <w:jc w:val="both"/>
        <w:rPr>
          <w:sz w:val="28"/>
          <w:szCs w:val="28"/>
        </w:rPr>
      </w:pPr>
      <w:bookmarkStart w:id="187" w:name="_Hlk164095375"/>
      <w:r>
        <w:rPr>
          <w:sz w:val="28"/>
          <w:szCs w:val="28"/>
        </w:rPr>
        <w:t>Отнесение к подгруппам</w:t>
      </w:r>
      <w:bookmarkEnd w:id="187"/>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8" w:name="_Hlk164096608"/>
      <w:bookmarkStart w:id="189" w:name="_Hlk164096608"/>
      <w:bookmarkEnd w:id="189"/>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0" w:name="_Hlk125967066"/>
      <w:bookmarkStart w:id="191" w:name="_Hlk125966993"/>
      <w:bookmarkEnd w:id="190"/>
      <w:bookmarkEnd w:id="191"/>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2" w:name="_Hlk125967066"/>
      <w:bookmarkStart w:id="193" w:name="_Hlk125966993"/>
      <w:bookmarkEnd w:id="192"/>
      <w:bookmarkEnd w:id="193"/>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4" w:name="_Hlk160628998"/>
      <w:bookmarkEnd w:id="19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5" w:name="_Hlk159924520"/>
      <w:bookmarkEnd w:id="195"/>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6" w:name="_Hlk173153565"/>
      <w:r>
        <w:rPr>
          <w:rFonts w:eastAsia="Calibri"/>
          <w:sz w:val="28"/>
          <w:szCs w:val="28"/>
          <w:lang w:eastAsia="en-US"/>
        </w:rPr>
        <w:t>необходимо обязательное проведение      молекулярно-генетических</w:t>
      </w:r>
      <w:bookmarkEnd w:id="196"/>
      <w:r>
        <w:rPr>
          <w:rFonts w:eastAsia="Calibri"/>
          <w:sz w:val="28"/>
          <w:szCs w:val="28"/>
          <w:lang w:eastAsia="en-US"/>
        </w:rPr>
        <w:t xml:space="preserve"> </w:t>
      </w:r>
      <w:bookmarkStart w:id="197" w:name="_Hlk173153688"/>
      <w:r>
        <w:rPr>
          <w:rFonts w:eastAsia="Calibri"/>
          <w:sz w:val="28"/>
          <w:szCs w:val="28"/>
          <w:lang w:eastAsia="en-US"/>
        </w:rPr>
        <w:t>исследований и (или) иммуногистохимических</w:t>
      </w:r>
      <w:bookmarkEnd w:id="197"/>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8" w:name="_Hlk160628998"/>
      <w:bookmarkStart w:id="199" w:name="_Hlk159924520"/>
      <w:bookmarkEnd w:id="198"/>
      <w:bookmarkEnd w:id="199"/>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0" w:name="_Hlk125968693"/>
      <w:bookmarkEnd w:id="20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1" w:name="_Hlk125968693"/>
      <w:bookmarkStart w:id="202" w:name="_Hlk160131625"/>
      <w:bookmarkEnd w:id="20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2"/>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3" w:name="_Hlk91506954"/>
      <w:bookmarkEnd w:id="20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4" w:name="_Hlk91506954"/>
      <w:bookmarkEnd w:id="20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5" w:name="_Hlk170420028"/>
      <w:bookmarkEnd w:id="205"/>
      <w:r>
        <w:rPr>
          <w:sz w:val="28"/>
          <w:szCs w:val="28"/>
        </w:rPr>
        <w:t xml:space="preserve">4.4. Размеры коэффициентов сложности лечения пациента (КСЛП) установлены </w:t>
      </w:r>
      <w:bookmarkStart w:id="206" w:name="_Hlk170419971"/>
      <w:r>
        <w:rPr>
          <w:sz w:val="28"/>
          <w:szCs w:val="28"/>
        </w:rPr>
        <w:t xml:space="preserve">Приложениями № 9б и № 11б к Тарифному соглашению. </w:t>
      </w:r>
      <w:bookmarkEnd w:id="206"/>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7" w:name="_Hlk160629090"/>
      <w:bookmarkEnd w:id="207"/>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8" w:name="_Hlk170420028"/>
      <w:bookmarkStart w:id="209" w:name="_Hlk160629090"/>
      <w:bookmarkEnd w:id="208"/>
      <w:bookmarkEnd w:id="209"/>
      <w:r>
        <w:rPr>
          <w:sz w:val="28"/>
          <w:szCs w:val="28"/>
          <w:lang w:eastAsia="ru-RU"/>
        </w:rPr>
        <w:t xml:space="preserve">4.5. </w:t>
      </w:r>
      <w:bookmarkStart w:id="210"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0"/>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1" w:name="_Hlk160629693"/>
      <w:r>
        <w:rPr>
          <w:sz w:val="28"/>
          <w:szCs w:val="28"/>
        </w:rPr>
        <w:t>оказывающих медицинскую помощь в условиях дневного стационара,</w:t>
      </w:r>
      <w:bookmarkEnd w:id="211"/>
      <w:r>
        <w:rPr>
          <w:sz w:val="28"/>
          <w:szCs w:val="28"/>
        </w:rPr>
        <w:t xml:space="preserve"> </w:t>
      </w:r>
      <w:bookmarkStart w:id="212" w:name="_Hlk160629720"/>
      <w:r>
        <w:rPr>
          <w:sz w:val="28"/>
          <w:szCs w:val="28"/>
        </w:rPr>
        <w:t>в том числе оказывающих процедуру ЭКО,</w:t>
      </w:r>
      <w:bookmarkEnd w:id="212"/>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3"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3"/>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4" w:name="_Hlk60215518"/>
      <w:r>
        <w:rPr>
          <w:sz w:val="28"/>
          <w:szCs w:val="28"/>
        </w:rPr>
        <w:t>оплата по которым осуществляется в соответствии с пунктом 5.3.2</w:t>
      </w:r>
      <w:bookmarkEnd w:id="214"/>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5" w:name="_Hlk160630000"/>
      <w:bookmarkEnd w:id="21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6" w:name="_Hlk160630000"/>
      <w:bookmarkEnd w:id="216"/>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7" w:name="_Hlk141644395"/>
      <w:bookmarkEnd w:id="217"/>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8" w:name="_Hlk160630108"/>
      <w:r>
        <w:rPr>
          <w:sz w:val="28"/>
          <w:szCs w:val="28"/>
        </w:rPr>
        <w:t xml:space="preserve">Оплата случаев лекарственной терапии по поводу </w:t>
      </w:r>
      <w:bookmarkStart w:id="219" w:name="_Hlk157443879"/>
      <w:r>
        <w:rPr>
          <w:sz w:val="28"/>
          <w:szCs w:val="28"/>
        </w:rPr>
        <w:t>хронического вирусного гепатита С</w:t>
      </w:r>
      <w:bookmarkEnd w:id="219"/>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 xml:space="preserve">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ронического вирусного гепатита </w:t>
      </w:r>
      <w:r>
        <w:rPr>
          <w:sz w:val="28"/>
          <w:szCs w:val="28"/>
          <w:lang w:val="en-US"/>
        </w:rPr>
        <w:t>C</w:t>
      </w:r>
      <w:r>
        <w:rPr>
          <w:sz w:val="28"/>
          <w:szCs w:val="28"/>
        </w:rPr>
        <w:t xml:space="preserve"> (ХВГС),</w:t>
      </w:r>
      <w:r>
        <w:rPr/>
        <w:t xml:space="preserve"> </w:t>
      </w:r>
      <w:r>
        <w:rPr>
          <w:sz w:val="28"/>
          <w:szCs w:val="28"/>
        </w:rPr>
        <w:t>хронического вирусного гепатита В (ХВГВ), хронического вирусного гепатита В с дельта-агентом (ХВГD) (лекарственная терапия хронических вирусных гепатитов не входит в стоимость КСГ круглосуточного стационара).</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8"/>
      <w:r>
        <w:rPr>
          <w:sz w:val="28"/>
          <w:szCs w:val="28"/>
        </w:rPr>
        <w:t xml:space="preserve">5.8.2. </w:t>
      </w:r>
      <w:bookmarkStart w:id="220"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1" w:name="_Hlk141449963"/>
      <w:r>
        <w:rPr>
          <w:sz w:val="28"/>
          <w:szCs w:val="28"/>
        </w:rPr>
        <w:t>хронического вирусного гепатита B</w:t>
      </w:r>
      <w:bookmarkEnd w:id="221"/>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2" w:name="_Hlk164096546"/>
      <w:bookmarkEnd w:id="222"/>
      <w:r>
        <w:rPr>
          <w:sz w:val="28"/>
          <w:szCs w:val="28"/>
        </w:rPr>
        <w:t>согласно таблице:</w:t>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3" w:name="_Hlk141644395"/>
      <w:bookmarkStart w:id="224" w:name="_Hlk160630354"/>
      <w:bookmarkStart w:id="225" w:name="_Hlk141644395"/>
      <w:bookmarkStart w:id="226" w:name="_Hlk160630354"/>
      <w:bookmarkEnd w:id="225"/>
      <w:bookmarkEnd w:id="220"/>
      <w:bookmarkEnd w:id="226"/>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7" w:name="_Hlk160630354"/>
      <w:bookmarkEnd w:id="227"/>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8" w:name="_Hlk70583473"/>
      <w:bookmarkEnd w:id="228"/>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29" w:name="_Hlk70583473"/>
      <w:bookmarkStart w:id="230" w:name="_Hlk70583503"/>
      <w:bookmarkEnd w:id="229"/>
      <w:bookmarkEnd w:id="230"/>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1" w:name="_Hlk70583503"/>
      <w:bookmarkEnd w:id="231"/>
      <w:r>
        <w:rPr>
          <w:sz w:val="28"/>
          <w:szCs w:val="28"/>
        </w:rPr>
        <w:t xml:space="preserve">5.14. </w:t>
      </w:r>
      <w:bookmarkStart w:id="232"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3" w:name="_Hlk173154163"/>
      <w:r>
        <w:rPr>
          <w:sz w:val="28"/>
          <w:szCs w:val="28"/>
        </w:rPr>
        <w:t>в условиях дневного стационара</w:t>
      </w:r>
      <w:bookmarkEnd w:id="233"/>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4" w:name="_Hlk115192935"/>
      <w:bookmarkStart w:id="235" w:name="_Hlk70583577"/>
      <w:bookmarkEnd w:id="232"/>
      <w:bookmarkEnd w:id="234"/>
      <w:bookmarkEnd w:id="235"/>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6" w:name="_Hlk115192935"/>
      <w:bookmarkStart w:id="237" w:name="_Hlk70583577"/>
      <w:bookmarkStart w:id="238" w:name="_Hlk60220011"/>
      <w:bookmarkEnd w:id="236"/>
      <w:bookmarkEnd w:id="237"/>
      <w:bookmarkEnd w:id="238"/>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39" w:name="_Hlk60220011"/>
      <w:bookmarkEnd w:id="239"/>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0" w:name="_Hlk154759163"/>
      <w:bookmarkStart w:id="241" w:name="_Hlk154756042"/>
      <w:bookmarkEnd w:id="241"/>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0"/>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2" w:name="_Hlk154759222"/>
      <w:bookmarkStart w:id="243" w:name="_Hlk154759222"/>
      <w:bookmarkEnd w:id="243"/>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4" w:name="_Hlk154756042"/>
      <w:bookmarkStart w:id="245" w:name="_Hlk154759222"/>
      <w:bookmarkEnd w:id="244"/>
      <w:bookmarkEnd w:id="245"/>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6" w:name="_Hlk160630839"/>
      <w:bookmarkEnd w:id="246"/>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7" w:name="_Hlk160630839"/>
      <w:bookmarkEnd w:id="247"/>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8" w:name="_Hlk76075713"/>
      <w:bookmarkEnd w:id="248"/>
      <w:r>
        <w:rPr>
          <w:b/>
          <w:sz w:val="28"/>
          <w:szCs w:val="28"/>
          <w:u w:val="single"/>
          <w:lang w:val="en-US"/>
        </w:rPr>
        <w:t>III</w:t>
      </w:r>
      <w:r>
        <w:rPr>
          <w:b/>
          <w:sz w:val="28"/>
          <w:szCs w:val="28"/>
          <w:u w:val="single"/>
        </w:rPr>
        <w:t xml:space="preserve">. </w:t>
      </w:r>
      <w:bookmarkStart w:id="249" w:name="_Hlk196402711"/>
      <w:bookmarkStart w:id="250" w:name="_Hlk138945747"/>
      <w:r>
        <w:rPr>
          <w:b/>
          <w:sz w:val="28"/>
          <w:szCs w:val="28"/>
          <w:u w:val="single"/>
        </w:rPr>
        <w:t>Размер и структура тарифов на оплату медицинской помощи</w:t>
      </w:r>
      <w:bookmarkEnd w:id="250"/>
    </w:p>
    <w:p>
      <w:pPr>
        <w:pStyle w:val="Normal"/>
        <w:spacing w:lineRule="auto" w:line="280"/>
        <w:ind w:firstLine="709"/>
        <w:jc w:val="both"/>
        <w:rPr>
          <w:b/>
          <w:b/>
          <w:sz w:val="28"/>
          <w:szCs w:val="28"/>
          <w:u w:val="single"/>
        </w:rPr>
      </w:pPr>
      <w:r>
        <w:rPr>
          <w:b/>
          <w:sz w:val="28"/>
          <w:szCs w:val="28"/>
          <w:u w:val="single"/>
        </w:rPr>
      </w:r>
      <w:bookmarkStart w:id="251" w:name="_Hlk76075713"/>
      <w:bookmarkStart w:id="252" w:name="_Hlk76075713"/>
      <w:bookmarkEnd w:id="252"/>
      <w:bookmarkEnd w:id="249"/>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3" w:name="_Hlk99535124"/>
      <w:bookmarkEnd w:id="25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4" w:name="_Hlk99535124"/>
      <w:bookmarkEnd w:id="25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5" w:name="_Hlk160474938"/>
      <w:r>
        <w:rPr>
          <w:sz w:val="28"/>
          <w:szCs w:val="28"/>
        </w:rPr>
        <w:t>Финансовое обеспечение проведения</w:t>
      </w:r>
      <w:bookmarkEnd w:id="255"/>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6" w:name="_Hlk160135365"/>
      <w:bookmarkStart w:id="257" w:name="_Hlk160134338"/>
      <w:bookmarkEnd w:id="256"/>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8"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8"/>
      <w:r>
        <w:rPr>
          <w:sz w:val="28"/>
          <w:szCs w:val="28"/>
        </w:rPr>
        <w:t>, в указанных медицинских организациях, осуществляется за счет средств ОМС</w:t>
      </w:r>
      <w:bookmarkEnd w:id="257"/>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59" w:name="_Hlk160135365"/>
      <w:bookmarkEnd w:id="259"/>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0" w:name="_Hlk160631000"/>
      <w:bookmarkEnd w:id="260"/>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1" w:name="_Hlk160631000"/>
      <w:bookmarkStart w:id="262" w:name="_Hlk160631000"/>
      <w:bookmarkEnd w:id="262"/>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43,39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3"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3"/>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4" w:name="_Hlk160631213"/>
      <w:bookmarkEnd w:id="264"/>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5"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5"/>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6" w:name="_Hlk160473357"/>
      <w:r>
        <w:rPr>
          <w:sz w:val="28"/>
          <w:szCs w:val="28"/>
          <w:lang w:eastAsia="ru-RU"/>
        </w:rPr>
        <w:t>№ 8а</w:t>
      </w:r>
      <w:bookmarkEnd w:id="266"/>
      <w:r>
        <w:rPr>
          <w:sz w:val="28"/>
          <w:szCs w:val="28"/>
          <w:lang w:eastAsia="ru-RU"/>
        </w:rPr>
        <w:t>, № 8б, № 8в, № 8г</w:t>
      </w:r>
      <w:bookmarkStart w:id="267" w:name="_Hlk173154569"/>
      <w:r>
        <w:rPr>
          <w:sz w:val="28"/>
          <w:szCs w:val="28"/>
          <w:lang w:eastAsia="ru-RU"/>
        </w:rPr>
        <w:t xml:space="preserve">, № 8д и № 8е </w:t>
      </w:r>
      <w:bookmarkEnd w:id="267"/>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8" w:name="_Hlk160631213"/>
      <w:bookmarkEnd w:id="268"/>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69" w:name="_Hlk70583110"/>
      <w:bookmarkStart w:id="270" w:name="_Hlk65011628"/>
      <w:bookmarkEnd w:id="269"/>
      <w:bookmarkEnd w:id="27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1" w:name="_Hlk70583110"/>
      <w:bookmarkEnd w:id="271"/>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2" w:name="_Hlk65011628"/>
      <w:bookmarkEnd w:id="27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3" w:name="_Hlk138943849"/>
      <w:r>
        <w:rPr>
          <w:sz w:val="28"/>
          <w:szCs w:val="28"/>
          <w:lang w:eastAsia="ru-RU"/>
        </w:rPr>
        <w:t xml:space="preserve">в стационарных условиях (за исключением медицинской реабилитации) </w:t>
      </w:r>
      <w:bookmarkEnd w:id="273"/>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4" w:name="_Hlk138946040"/>
      <w:bookmarkStart w:id="275" w:name="_Hlk76075787"/>
      <w:bookmarkEnd w:id="274"/>
      <w:bookmarkEnd w:id="275"/>
      <w:r>
        <w:rPr>
          <w:sz w:val="28"/>
          <w:szCs w:val="28"/>
          <w:lang w:eastAsia="ru-RU"/>
        </w:rPr>
        <w:t xml:space="preserve">3.3. </w:t>
      </w:r>
      <w:bookmarkStart w:id="276"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7" w:name="_Hlk160631537"/>
      <w:bookmarkStart w:id="278" w:name="_Hlk160631515"/>
      <w:r>
        <w:rPr>
          <w:sz w:val="28"/>
          <w:szCs w:val="28"/>
          <w:lang w:eastAsia="ru-RU"/>
        </w:rPr>
        <w:t xml:space="preserve">составляет </w:t>
      </w:r>
      <w:bookmarkEnd w:id="277"/>
      <w:bookmarkEnd w:id="278"/>
      <w:r>
        <w:rPr>
          <w:sz w:val="28"/>
          <w:szCs w:val="28"/>
          <w:lang w:eastAsia="ru-RU"/>
        </w:rPr>
        <w:t>9 040,79 руб.</w:t>
      </w:r>
    </w:p>
    <w:p>
      <w:pPr>
        <w:pStyle w:val="Normal"/>
        <w:widowControl w:val="false"/>
        <w:suppressAutoHyphens w:val="false"/>
        <w:autoSpaceDE w:val="false"/>
        <w:spacing w:lineRule="auto" w:line="280"/>
        <w:ind w:firstLine="709"/>
        <w:jc w:val="both"/>
        <w:rPr/>
      </w:pPr>
      <w:bookmarkStart w:id="279" w:name="_Hlk138946040"/>
      <w:bookmarkStart w:id="280" w:name="_Hlk76075787"/>
      <w:bookmarkEnd w:id="279"/>
      <w:bookmarkEnd w:id="280"/>
      <w:bookmarkEnd w:id="27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bookmarkStart w:id="281" w:name="_Hlk138846531"/>
      <w:bookmarkEnd w:id="28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2" w:name="_Hlk138946476"/>
      <w:bookmarkStart w:id="283" w:name="_Hlk76075857"/>
      <w:bookmarkEnd w:id="282"/>
      <w:bookmarkEnd w:id="283"/>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2 016,80 руб.</w:t>
      </w:r>
    </w:p>
    <w:p>
      <w:pPr>
        <w:pStyle w:val="Normal"/>
        <w:widowControl w:val="false"/>
        <w:suppressAutoHyphens w:val="false"/>
        <w:autoSpaceDE w:val="false"/>
        <w:spacing w:lineRule="auto" w:line="280"/>
        <w:ind w:firstLine="709"/>
        <w:jc w:val="both"/>
        <w:rPr/>
      </w:pPr>
      <w:bookmarkStart w:id="284" w:name="_Hlk138846531"/>
      <w:bookmarkStart w:id="285" w:name="_Hlk138946476"/>
      <w:bookmarkStart w:id="286" w:name="_Hlk76075857"/>
      <w:bookmarkEnd w:id="284"/>
      <w:bookmarkEnd w:id="285"/>
      <w:bookmarkEnd w:id="28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7" w:name="_Hlk138946625"/>
      <w:bookmarkStart w:id="288" w:name="_Hlk76075905"/>
      <w:bookmarkEnd w:id="287"/>
      <w:bookmarkEnd w:id="288"/>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89" w:name="_Hlk138946625"/>
      <w:bookmarkStart w:id="290" w:name="_Hlk138946625"/>
      <w:bookmarkEnd w:id="290"/>
    </w:p>
    <w:p>
      <w:pPr>
        <w:pStyle w:val="Normal"/>
        <w:suppressAutoHyphens w:val="false"/>
        <w:autoSpaceDE w:val="false"/>
        <w:spacing w:lineRule="auto" w:line="280"/>
        <w:ind w:firstLine="709"/>
        <w:jc w:val="both"/>
        <w:rPr/>
      </w:pPr>
      <w:bookmarkStart w:id="291" w:name="_Hlk76075905"/>
      <w:bookmarkEnd w:id="29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2" w:name="_Hlk65011724"/>
            <w:bookmarkEnd w:id="292"/>
            <w:r>
              <w:rPr>
                <w:sz w:val="22"/>
                <w:szCs w:val="22"/>
              </w:rPr>
              <w:t>8 655,7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369,0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411,6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3" w:name="_Hlk136546638"/>
      <w:r>
        <w:rPr>
          <w:b/>
          <w:sz w:val="28"/>
          <w:szCs w:val="28"/>
          <w:u w:val="single"/>
        </w:rPr>
        <w:t>Заключительные положения</w:t>
      </w:r>
      <w:bookmarkEnd w:id="293"/>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4"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4"/>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5"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6" w:name="_Hlk65013311"/>
      <w:bookmarkEnd w:id="295"/>
      <w:bookmarkEnd w:id="296"/>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7" w:name="_Hlk65013311"/>
      <w:bookmarkStart w:id="298" w:name="_Hlk62681390"/>
      <w:bookmarkEnd w:id="297"/>
      <w:bookmarkEnd w:id="29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299" w:name="_Hlk62681390"/>
      <w:bookmarkEnd w:id="299"/>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0" w:name="_Hlk62681464"/>
      <w:bookmarkEnd w:id="30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1" w:name="_Hlk62681464"/>
      <w:bookmarkEnd w:id="30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2"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2"/>
      <w:r>
        <w:rPr>
          <w:sz w:val="28"/>
          <w:szCs w:val="28"/>
        </w:rPr>
        <w:t>.</w:t>
      </w:r>
    </w:p>
    <w:p>
      <w:pPr>
        <w:pStyle w:val="Normal"/>
        <w:spacing w:lineRule="auto" w:line="300" w:before="0" w:after="220"/>
        <w:ind w:firstLine="709"/>
        <w:jc w:val="both"/>
        <w:rPr/>
      </w:pPr>
      <w:bookmarkStart w:id="303" w:name="_Hlk136545927"/>
      <w:r>
        <w:rPr>
          <w:sz w:val="28"/>
          <w:szCs w:val="28"/>
        </w:rPr>
        <w:t>Приложение № 8а. </w:t>
      </w:r>
      <w:bookmarkEnd w:id="303"/>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4" w:name="_Hlk160472533"/>
      <w:r>
        <w:rPr>
          <w:sz w:val="28"/>
          <w:szCs w:val="28"/>
        </w:rPr>
        <w:t>Приложение № 8б.</w:t>
      </w:r>
      <w:bookmarkEnd w:id="304"/>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5" w:name="_Hlk160632225"/>
      <w:bookmarkEnd w:id="305"/>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6" w:name="_Hlk160472613"/>
      <w:r>
        <w:rPr>
          <w:sz w:val="28"/>
          <w:szCs w:val="28"/>
        </w:rPr>
        <w:t>Приложение № 8г.</w:t>
      </w:r>
      <w:bookmarkEnd w:id="306"/>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7"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7"/>
      <w:r>
        <w:rPr>
          <w:sz w:val="28"/>
          <w:szCs w:val="28"/>
        </w:rPr>
        <w:t>.</w:t>
      </w:r>
    </w:p>
    <w:p>
      <w:pPr>
        <w:pStyle w:val="Normal"/>
        <w:spacing w:lineRule="auto" w:line="300" w:before="0" w:after="220"/>
        <w:ind w:firstLine="709"/>
        <w:jc w:val="both"/>
        <w:rPr/>
      </w:pPr>
      <w:bookmarkStart w:id="308"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8"/>
      <w:r>
        <w:rPr>
          <w:sz w:val="28"/>
          <w:szCs w:val="28"/>
        </w:rPr>
        <w:t>.</w:t>
      </w:r>
    </w:p>
    <w:p>
      <w:pPr>
        <w:pStyle w:val="Normal"/>
        <w:spacing w:lineRule="auto" w:line="300" w:before="0" w:after="220"/>
        <w:ind w:firstLine="709"/>
        <w:jc w:val="both"/>
        <w:rPr/>
      </w:pPr>
      <w:bookmarkStart w:id="309" w:name="_Hlk160632225"/>
      <w:bookmarkEnd w:id="309"/>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0" w:name="_Hlk160632421"/>
      <w:bookmarkStart w:id="311" w:name="_Hlk62727201"/>
      <w:bookmarkEnd w:id="311"/>
      <w:r>
        <w:rPr>
          <w:sz w:val="28"/>
          <w:szCs w:val="28"/>
        </w:rPr>
        <w:t>Приложение № 13а.</w:t>
      </w:r>
      <w:bookmarkEnd w:id="310"/>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2" w:name="_Hlk62727201"/>
      <w:bookmarkEnd w:id="312"/>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3" w:name="_Hlk160468393"/>
      <w:r>
        <w:rPr>
          <w:sz w:val="28"/>
          <w:szCs w:val="28"/>
        </w:rPr>
        <w:t>Приложение № 14.</w:t>
      </w:r>
      <w:bookmarkEnd w:id="313"/>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4" w:name="_Hlk160632249"/>
      <w:bookmarkEnd w:id="314"/>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5" w:name="_Hlk160632249"/>
      <w:bookmarkStart w:id="316" w:name="_Hlk160632249"/>
      <w:bookmarkEnd w:id="316"/>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5-02-03T15:33:00Z</cp:lastPrinted>
  <dcterms:modified xsi:type="dcterms:W3CDTF">2025-06-02T13:49:00Z</dcterms:modified>
  <cp:revision>135</cp:revision>
  <dc:subject/>
  <dc:title/>
</cp:coreProperties>
</file>